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125929066"/>
            <w:bookmarkStart w:id="1" w:name="__Fieldmark__40_2125929066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125929066"/>
            <w:bookmarkStart w:id="3" w:name="__Fieldmark__44_2125929066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125929066"/>
            <w:bookmarkStart w:id="5" w:name="__Fieldmark__47_2125929066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125929066"/>
            <w:bookmarkStart w:id="7" w:name="__Fieldmark__55_2125929066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125929066"/>
            <w:bookmarkStart w:id="9" w:name="__Fieldmark__58_2125929066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125929066"/>
            <w:bookmarkStart w:id="11" w:name="__Fieldmark__61_2125929066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2125929066"/>
            <w:bookmarkStart w:id="13" w:name="__Fieldmark__85_2125929066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2125929066"/>
            <w:bookmarkStart w:id="15" w:name="__Fieldmark__88_2125929066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2125929066"/>
            <w:bookmarkStart w:id="17" w:name="__Fieldmark__91_2125929066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2125929066"/>
            <w:bookmarkStart w:id="19" w:name="__Fieldmark__103_2125929066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2125929066"/>
            <w:bookmarkStart w:id="21" w:name="__Fieldmark__106_2125929066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2125929066"/>
            <w:bookmarkStart w:id="23" w:name="__Fieldmark__109_2125929066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2125929066"/>
            <w:bookmarkStart w:id="25" w:name="__Fieldmark__116_2125929066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2125929066"/>
            <w:bookmarkStart w:id="27" w:name="__Fieldmark__119_2125929066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2125929066"/>
            <w:bookmarkStart w:id="29" w:name="__Fieldmark__122_2125929066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2125929066"/>
            <w:bookmarkStart w:id="31" w:name="__Fieldmark__136_2125929066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2125929066"/>
            <w:bookmarkStart w:id="33" w:name="__Fieldmark__139_2125929066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2125929066"/>
            <w:bookmarkStart w:id="35" w:name="__Fieldmark__142_2125929066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2125929066"/>
            <w:bookmarkStart w:id="37" w:name="__Fieldmark__216_2125929066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2125929066"/>
            <w:bookmarkStart w:id="39" w:name="__Fieldmark__219_2125929066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2125929066"/>
            <w:bookmarkStart w:id="41" w:name="__Fieldmark__222_2125929066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2125929066"/>
            <w:bookmarkStart w:id="43" w:name="__Fieldmark__232_2125929066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2125929066"/>
            <w:bookmarkStart w:id="45" w:name="__Fieldmark__235_2125929066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2125929066"/>
            <w:bookmarkStart w:id="47" w:name="__Fieldmark__238_2125929066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2125929066"/>
            <w:bookmarkStart w:id="49" w:name="__Fieldmark__251_2125929066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2125929066"/>
            <w:bookmarkStart w:id="51" w:name="__Fieldmark__254_2125929066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2125929066"/>
            <w:bookmarkStart w:id="53" w:name="__Fieldmark__257_2125929066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2125929066"/>
            <w:bookmarkStart w:id="55" w:name="__Fieldmark__271_2125929066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2125929066"/>
            <w:bookmarkStart w:id="57" w:name="__Fieldmark__274_2125929066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2125929066"/>
            <w:bookmarkStart w:id="59" w:name="__Fieldmark__277_2125929066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2125929066"/>
            <w:bookmarkStart w:id="61" w:name="__Fieldmark__285_2125929066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2125929066"/>
            <w:bookmarkStart w:id="63" w:name="__Fieldmark__288_2125929066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2125929066"/>
            <w:bookmarkStart w:id="65" w:name="__Fieldmark__291_2125929066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2125929066"/>
            <w:bookmarkStart w:id="67" w:name="__Fieldmark__303_2125929066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2125929066"/>
            <w:bookmarkStart w:id="69" w:name="__Fieldmark__306_2125929066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2125929066"/>
            <w:bookmarkStart w:id="71" w:name="__Fieldmark__309_2125929066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2125929066"/>
            <w:bookmarkStart w:id="73" w:name="__Fieldmark__315_2125929066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2125929066"/>
            <w:bookmarkStart w:id="75" w:name="__Fieldmark__318_2125929066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2125929066"/>
            <w:bookmarkStart w:id="77" w:name="__Fieldmark__321_2125929066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2125929066"/>
            <w:bookmarkStart w:id="79" w:name="__Fieldmark__328_2125929066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2125929066"/>
            <w:bookmarkStart w:id="81" w:name="__Fieldmark__331_2125929066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2125929066"/>
            <w:bookmarkStart w:id="83" w:name="__Fieldmark__334_2125929066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2125929066"/>
            <w:bookmarkStart w:id="85" w:name="__Fieldmark__343_2125929066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2125929066"/>
            <w:bookmarkStart w:id="87" w:name="__Fieldmark__346_2125929066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2125929066"/>
            <w:bookmarkStart w:id="89" w:name="__Fieldmark__349_2125929066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2125929066"/>
            <w:bookmarkStart w:id="91" w:name="__Fieldmark__433_2125929066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2125929066"/>
            <w:bookmarkStart w:id="93" w:name="__Fieldmark__436_2125929066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2125929066"/>
            <w:bookmarkStart w:id="95" w:name="__Fieldmark__439_2125929066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2125929066"/>
            <w:bookmarkStart w:id="97" w:name="__Fieldmark__450_2125929066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2125929066"/>
            <w:bookmarkStart w:id="99" w:name="__Fieldmark__453_2125929066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2125929066"/>
            <w:bookmarkStart w:id="101" w:name="__Fieldmark__456_2125929066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2125929066"/>
            <w:bookmarkStart w:id="103" w:name="__Fieldmark__466_2125929066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2125929066"/>
            <w:bookmarkStart w:id="105" w:name="__Fieldmark__469_2125929066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2125929066"/>
            <w:bookmarkStart w:id="107" w:name="__Fieldmark__472_2125929066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2125929066"/>
            <w:bookmarkStart w:id="109" w:name="__Fieldmark__483_2125929066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2125929066"/>
            <w:bookmarkStart w:id="111" w:name="__Fieldmark__486_2125929066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2125929066"/>
            <w:bookmarkStart w:id="113" w:name="__Fieldmark__489_2125929066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2125929066"/>
            <w:bookmarkStart w:id="115" w:name="__Fieldmark__504_2125929066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2125929066"/>
            <w:bookmarkStart w:id="117" w:name="__Fieldmark__507_2125929066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2125929066"/>
            <w:bookmarkStart w:id="119" w:name="__Fieldmark__510_2125929066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2125929066"/>
            <w:bookmarkStart w:id="121" w:name="__Fieldmark__520_2125929066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2125929066"/>
            <w:bookmarkStart w:id="123" w:name="__Fieldmark__523_2125929066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2125929066"/>
            <w:bookmarkStart w:id="125" w:name="__Fieldmark__526_2125929066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2125929066"/>
            <w:bookmarkStart w:id="127" w:name="__Fieldmark__532_2125929066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2125929066"/>
            <w:bookmarkStart w:id="129" w:name="__Fieldmark__535_2125929066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2125929066"/>
            <w:bookmarkStart w:id="131" w:name="__Fieldmark__538_2125929066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2125929066"/>
            <w:bookmarkStart w:id="133" w:name="__Fieldmark__544_2125929066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2125929066"/>
            <w:bookmarkStart w:id="135" w:name="__Fieldmark__547_2125929066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2125929066"/>
            <w:bookmarkStart w:id="137" w:name="__Fieldmark__550_2125929066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2125929066"/>
            <w:bookmarkStart w:id="139" w:name="__Fieldmark__557_2125929066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2125929066"/>
            <w:bookmarkStart w:id="141" w:name="__Fieldmark__560_2125929066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2125929066"/>
            <w:bookmarkStart w:id="143" w:name="__Fieldmark__563_2125929066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2125929066"/>
            <w:bookmarkStart w:id="145" w:name="__Fieldmark__569_2125929066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2125929066"/>
            <w:bookmarkStart w:id="147" w:name="__Fieldmark__572_2125929066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2125929066"/>
            <w:bookmarkStart w:id="149" w:name="__Fieldmark__575_2125929066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2125929066"/>
            <w:bookmarkStart w:id="151" w:name="__Fieldmark__593_2125929066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2125929066"/>
            <w:bookmarkStart w:id="153" w:name="__Fieldmark__596_2125929066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2125929066"/>
            <w:bookmarkStart w:id="155" w:name="__Fieldmark__599_2125929066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2125929066"/>
            <w:bookmarkStart w:id="157" w:name="__Fieldmark__605_2125929066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2125929066"/>
            <w:bookmarkStart w:id="159" w:name="__Fieldmark__608_2125929066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2125929066"/>
            <w:bookmarkStart w:id="161" w:name="__Fieldmark__611_2125929066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2125929066"/>
            <w:bookmarkStart w:id="163" w:name="__Fieldmark__724_2125929066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2125929066"/>
            <w:bookmarkStart w:id="165" w:name="__Fieldmark__727_2125929066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2125929066"/>
            <w:bookmarkStart w:id="167" w:name="__Fieldmark__730_2125929066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2125929066"/>
            <w:bookmarkStart w:id="169" w:name="__Fieldmark__740_2125929066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2125929066"/>
            <w:bookmarkStart w:id="171" w:name="__Fieldmark__743_2125929066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2125929066"/>
            <w:bookmarkStart w:id="173" w:name="__Fieldmark__746_2125929066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2125929066"/>
            <w:bookmarkStart w:id="175" w:name="__Fieldmark__765_2125929066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2125929066"/>
            <w:bookmarkStart w:id="177" w:name="__Fieldmark__768_2125929066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2125929066"/>
            <w:bookmarkStart w:id="179" w:name="__Fieldmark__771_2125929066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2125929066"/>
            <w:bookmarkStart w:id="181" w:name="__Fieldmark__785_2125929066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2125929066"/>
            <w:bookmarkStart w:id="183" w:name="__Fieldmark__788_2125929066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2125929066"/>
            <w:bookmarkStart w:id="185" w:name="__Fieldmark__791_2125929066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2125929066"/>
            <w:bookmarkStart w:id="187" w:name="__Fieldmark__803_2125929066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2125929066"/>
            <w:bookmarkStart w:id="189" w:name="__Fieldmark__806_2125929066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2125929066"/>
            <w:bookmarkStart w:id="191" w:name="__Fieldmark__809_2125929066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2125929066"/>
            <w:bookmarkStart w:id="193" w:name="__Fieldmark__822_2125929066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2125929066"/>
            <w:bookmarkStart w:id="195" w:name="__Fieldmark__825_2125929066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2125929066"/>
            <w:bookmarkStart w:id="197" w:name="__Fieldmark__828_2125929066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2125929066"/>
            <w:bookmarkStart w:id="199" w:name="__Fieldmark__908_2125929066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2125929066"/>
            <w:bookmarkStart w:id="201" w:name="__Fieldmark__911_2125929066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2125929066"/>
            <w:bookmarkStart w:id="203" w:name="__Fieldmark__914_2125929066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2125929066"/>
            <w:bookmarkStart w:id="205" w:name="__Fieldmark__928_2125929066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2125929066"/>
            <w:bookmarkStart w:id="207" w:name="__Fieldmark__931_2125929066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2125929066"/>
            <w:bookmarkStart w:id="209" w:name="__Fieldmark__934_2125929066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2125929066"/>
            <w:bookmarkStart w:id="211" w:name="__Fieldmark__943_2125929066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2125929066"/>
            <w:bookmarkStart w:id="213" w:name="__Fieldmark__946_2125929066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2125929066"/>
            <w:bookmarkStart w:id="215" w:name="__Fieldmark__949_2125929066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2125929066"/>
            <w:bookmarkStart w:id="217" w:name="__Fieldmark__966_2125929066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2125929066"/>
            <w:bookmarkStart w:id="219" w:name="__Fieldmark__969_2125929066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2125929066"/>
            <w:bookmarkStart w:id="221" w:name="__Fieldmark__972_2125929066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3596208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811060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